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Graph does a straight pull from database, reformats, and writes to fi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204533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First metadata looks like th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3021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Reformat 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3F7F5F"/>
          <w:sz w:val="20"/>
          <w:szCs w:val="20"/>
        </w:rPr>
        <w:t>//#CTL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3F7F5F"/>
          <w:sz w:val="20"/>
          <w:szCs w:val="20"/>
        </w:rPr>
        <w:t>// Transforms input record into output recor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05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644632"/>
          <w:sz w:val="20"/>
          <w:szCs w:val="20"/>
        </w:rPr>
        <w:t>integ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transform</w:t>
      </w:r>
      <w:r>
        <w:rPr>
          <w:rFonts w:cs="Courier New" w:ascii="Courier New" w:hAnsi="Courier New"/>
          <w:color w:val="000000"/>
          <w:sz w:val="20"/>
          <w:szCs w:val="20"/>
        </w:rPr>
        <w:t>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Student_ID = </w:t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>spriden_id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Prefix_NM = </w:t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>spbpers_name_prefix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First_NM = </w:t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>spriden_first_nam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Middle_NM = </w:t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>spriden_mi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Last_NM = </w:t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>spriden_last_nam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Suffix_NM = </w:t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>spbpers_name_suffix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ddr_1 = </w:t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>spraddr_street_line1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ddr_2 = </w:t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>spraddr_street_line2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ity = </w:t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>spraddr_city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State = </w:t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>spraddr_stat_cod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Postal_CD = </w:t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>spraddr_zip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ddr_Type = </w:t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>spraddr_atyp_cod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PIDM = </w:t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>apbcons_pidm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lass = </w:t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>apbcons_pref_clas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Phone_Num = </w:t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>sprtele_phone_area+</w:t>
      </w:r>
      <w:r>
        <w:rPr>
          <w:rFonts w:cs="Courier New" w:ascii="Courier New" w:hAnsi="Courier New"/>
          <w:color w:val="2A00FF"/>
          <w:sz w:val="20"/>
          <w:szCs w:val="20"/>
        </w:rPr>
        <w:t>"-"</w:t>
      </w:r>
      <w:r>
        <w:rPr>
          <w:rFonts w:cs="Courier New" w:ascii="Courier New" w:hAnsi="Courier New"/>
          <w:color w:val="000000"/>
          <w:sz w:val="20"/>
          <w:szCs w:val="20"/>
        </w:rPr>
        <w:t>+</w:t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>sprtele_phone_number.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sub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0,3) + </w:t>
      </w:r>
      <w:r>
        <w:rPr>
          <w:rFonts w:cs="Courier New" w:ascii="Courier New" w:hAnsi="Courier New"/>
          <w:color w:val="2A00FF"/>
          <w:sz w:val="20"/>
          <w:szCs w:val="20"/>
        </w:rPr>
        <w:t>"-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</w:t>
      </w:r>
      <w:r>
        <w:rPr>
          <w:rFonts w:cs="Courier New" w:ascii="Courier New" w:hAnsi="Courier New"/>
          <w:b/>
          <w:bCs/>
          <w:color w:val="197519"/>
          <w:sz w:val="20"/>
          <w:szCs w:val="20"/>
        </w:rPr>
        <w:t>$0.</w:t>
      </w:r>
      <w:r>
        <w:rPr>
          <w:rFonts w:cs="Courier New" w:ascii="Courier New" w:hAnsi="Courier New"/>
          <w:color w:val="000000"/>
          <w:sz w:val="20"/>
          <w:szCs w:val="20"/>
        </w:rPr>
        <w:t>sprtele_phone_number.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substring</w:t>
      </w:r>
      <w:r>
        <w:rPr>
          <w:rFonts w:cs="Courier New" w:ascii="Courier New" w:hAnsi="Courier New"/>
          <w:color w:val="000000"/>
          <w:sz w:val="20"/>
          <w:szCs w:val="20"/>
        </w:rPr>
        <w:t>(3,4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0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05"/>
          <w:sz w:val="20"/>
          <w:szCs w:val="20"/>
        </w:rPr>
        <w:t>A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The second metada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74205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ck trac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main] - ***  CloverETL framework/transformation graph, (c) 2002-2010 Javlin a.s, released under GNU Lesser General Public License  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main] - Running with CloverETL library version 3.0.0 build#15 compiled 23/08/2010 13:03:4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main] - Running on 4 CPU(s), OS Windows XP, architecture x86, Java version 1.6.0_20, max available memory for JVM 253440 KB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main] - Loading default properties from: defaultProperti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main] - Graph definition file: graph/A_Phone.gr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main] - Graph revision: 1.78 Modified by: xxx Modified: Mon Aug 08 08:34:35 EDT 20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main] - Checking graph configuration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main] - Component 'REFORMAT0' runs in INTERPRETED mo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main] - Graph configuration is vali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main] - Graph initialization (APhon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main] - Initializing connec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main] - DBConnection driver[org.jetel.connection.jdbc.driver.JdbcDriver@23756]:jndi[]:url[jdbc:oracle:thin:@oracle1.xxx.xxx:1526:DEVL]:user[cloveretl] ... OK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main] - [Clover] Initializing phase: 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main] - Component 'REFORMAT0' runs in INTERPRETED mo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main] - [Clover] phase: 0 initialized successfull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main] - register MBean with name:org.jetel.graph.runtime:type=CLOVERJMX_1312399824318_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WatchDog] - Pre-execute initialization of connec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WatchDog] - DBConnection driver[org.jetel.connection.jdbc.driver.JdbcDriver@23756]:jndi[]:url[jdbc:oracle:thin:@oracle1.xxx.xxx:1526:DEVL]:user[cloveretl] ... OK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WatchDog] - Starting up all nodes in phase [0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WatchDog] - Successfully started all nodes in phase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ERROR [WatchDog] - Graph execution finished with err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 xml:space="preserve">ERROR [WatchDog] - Node REFORMAT0 finished with status: Error occurred in nested transformation: ERROR caused by: Message: Transform failed! caused by: 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java.lang.StringIndexOutOfBoundsException</w:t>
      </w:r>
      <w:r>
        <w:rPr>
          <w:rFonts w:cs="Courier New" w:ascii="Courier New" w:hAnsi="Courier New"/>
          <w:color w:val="000000"/>
          <w:sz w:val="16"/>
          <w:szCs w:val="20"/>
        </w:rPr>
        <w:t>: String index out of range: 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ERROR [WatchDog] - Node REFORMAT0 error detail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80"/>
          <w:sz w:val="16"/>
          <w:szCs w:val="20"/>
          <w:u w:val="single"/>
        </w:rPr>
        <w:t>org.jetel.exception.TransformException</w:t>
      </w:r>
      <w:r>
        <w:rPr>
          <w:rFonts w:cs="Courier New" w:ascii="Courier New" w:hAnsi="Courier New"/>
          <w:color w:val="000000"/>
          <w:sz w:val="16"/>
          <w:szCs w:val="20"/>
        </w:rPr>
        <w:t xml:space="preserve">: Message: Transform failed! caused by: 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java.lang.StringIndexOutOfBoundsException</w:t>
      </w:r>
      <w:r>
        <w:rPr>
          <w:rFonts w:cs="Courier New" w:ascii="Courier New" w:hAnsi="Courier New"/>
          <w:color w:val="000000"/>
          <w:sz w:val="16"/>
          <w:szCs w:val="20"/>
        </w:rPr>
        <w:t>: String index out of range: 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omponent.CTLRecordTransformAdapter.transformOnError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CTLRecordTransformAdapter.java:97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omponent.Reformat.execute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Reformat.java:272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graph.Node.run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Node.java:425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java.lang.Thread.run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Thread.java:619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 xml:space="preserve">Caused by: 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java.lang.StringIndexOutOfBoundsException</w:t>
      </w:r>
      <w:r>
        <w:rPr>
          <w:rFonts w:cs="Courier New" w:ascii="Courier New" w:hAnsi="Courier New"/>
          <w:color w:val="000000"/>
          <w:sz w:val="16"/>
          <w:szCs w:val="20"/>
        </w:rPr>
        <w:t>: String index out of range: 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java.lang.String.substring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String.java:1934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tl.extensions.StringLib.substring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StringLib.java:148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tl.extensions.StringLib$SubstringFunction.execute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StringLib.java:160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tl.TransformLangExecutor.visit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TransformLangExecutor.java:2135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tl.ASTnode.CLVFFunctionCall.jjtAccept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CLVFFunctionCall.java:55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tl.TransformLangExecutor.visit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TransformLangExecutor.java:512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tl.ASTnode.CLVFAddNode.jjtAccept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CLVFAddNode.java:42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tl.TransformLangExecutor.evaluateRHS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TransformLangExecutor.java:1625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tl.TransformLangExecutor.visit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TransformLangExecutor.java:1567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tl.ASTnode.CLVFAssignment.jjtAccept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CLVFAssignment.java:49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tl.TransformLangExecutor.executeAndCleanup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TransformLangExecutor.java:2354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tl.TransformLangExecutor.visit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TransformLangExecutor.java:1401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tl.ASTnode.CLVFBlock.jjtAccept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CLVFBlock.java:41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tl.TransformLangExecutor.executeFunction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TransformLangExecutor.java:2227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tl.TransformLangExecutor.executeFunction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TransformLangExecutor.java:2284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omponent.CTLRecordTransformAdapter.transformImpl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CTLRecordTransformAdapter.java:108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omponent.CTLRecordTransformAdapter.transform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CTLRecordTransformAdapter.java:89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at org.jetel.component.Reformat.execute(</w:t>
      </w:r>
      <w:r>
        <w:rPr>
          <w:rFonts w:cs="Courier New" w:ascii="Courier New" w:hAnsi="Courier New"/>
          <w:color w:val="000080"/>
          <w:sz w:val="16"/>
          <w:szCs w:val="20"/>
          <w:u w:val="single"/>
        </w:rPr>
        <w:t>Reformat.java:270</w:t>
      </w:r>
      <w:r>
        <w:rPr>
          <w:rFonts w:cs="Courier New" w:ascii="Courier New" w:hAnsi="Courier New"/>
          <w:color w:val="000000"/>
          <w:sz w:val="16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ab/>
        <w:t>... 2 mo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WatchDog] - [Clover] Post-execute phase finalization: 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WatchDog] - [Clover] phase: 0 post-execute finalization successfull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WatchDog] - Execution of phase [0] finished with error - elapsed time(sec):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ERROR [WatchDog] - !!! Phase finished with error - stopping graph run !!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WatchDog] - Post-execute finalization of connec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WatchDog] - DBConnection driver[org.jetel.connection.jdbc.driver.JdbcDriver@23756]:jndi[]:url[jdbc:oracle:thin:@oracle1.xxx.xxx:1526:DEVL]:user[cloveretl] ... OK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WatchDog] - -----------------------** Summary of Phases execution **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WatchDog] - Phase#            Finished Status         RunTime(sec)    MemoryAllocation(KB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WatchDog] - 0                 ERROR                              1              430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WatchDog] - ------------------------------** End of Summary **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WatchDog] - WatchDog thread finished - total execution time: 1 (sec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INFO  [main] - Freeing graph resourc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color w:val="000000"/>
          <w:sz w:val="16"/>
          <w:szCs w:val="20"/>
        </w:rPr>
        <w:t>ERROR [main] - Execution of graph failed !</w:t>
      </w:r>
    </w:p>
    <w:p>
      <w:pPr>
        <w:pStyle w:val="Normal"/>
        <w:spacing w:before="0" w:after="20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22:00Z</dcterms:created>
  <dc:creator>Jordan, Michael S.</dc:creator>
  <dc:description/>
  <dc:language>en-US</dc:language>
  <cp:lastModifiedBy>Jordan, Michael S.</cp:lastModifiedBy>
  <dcterms:modified xsi:type="dcterms:W3CDTF">2011-08-08T13:24:00Z</dcterms:modified>
  <cp:revision>3</cp:revision>
  <dc:subject/>
  <dc:title/>
</cp:coreProperties>
</file>